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right="-1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№ ____ от «__» ____________ 2016 года </w:t>
            </w:r>
          </w:p>
          <w:p>
            <w:pPr>
              <w:pStyle w:val="TextBody"/>
              <w:tabs>
                <w:tab w:val="clear" w:pos="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б исполнении бюджета муниципального района «Шилкинский район» за 2016 год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2016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4 028,6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 966,6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5 400,0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5 400,0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9 366,6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 366,6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2 856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7 07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7 07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7 07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27 078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 222,5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 222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 222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 222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 794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 794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- 1 400,0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- 1 400,0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 194,4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 194,4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34:00Z</dcterms:created>
  <dc:creator>КФ</dc:creator>
  <dc:description/>
  <dc:language>en-US</dc:language>
  <cp:lastModifiedBy>KonakovaEA1</cp:lastModifiedBy>
  <cp:lastPrinted>2011-11-11T10:52:00Z</cp:lastPrinted>
  <dcterms:modified xsi:type="dcterms:W3CDTF">2017-02-16T01:43:00Z</dcterms:modified>
  <cp:revision>7</cp:revision>
  <dc:subject/>
  <dc:title/>
</cp:coreProperties>
</file>